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ource Alignment Review   Chapters 1 –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 Center Collections, especially _________ have taken a backseat to ________ in the past te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library collections need to be assessed in order to determine how closely the resources align with the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 alignment is a step-by-step approach to eating the __________ of collection develo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______year plan is developed so that every marked resource is replaced by the end of the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______ steps in the resource alignment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thing is marked on the shelf list and that is the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sk should be approached with determination and a commitment to _________ rather than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eacher librarians either do collection development by the ________ method or the _________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 is the only way to make a significant difference in any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with the specific curriculum guides, one should use standard _________ tools for the collection being ass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arding should occur over the _______ period of the plan developed to build the media 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“Big Five” Dewey are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steps must be taken - ______ the old, ______ the new – before the job is accomp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step in the resource alignment process is to identify the ______in curriculum suppo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areas of need are identified, a _______ resource development plan can be developed to specifically target the g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mary function of a school library media center is to support the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03:00Z</dcterms:created>
  <dc:creator>Cheryl Carruthers G4</dc:creator>
  <dc:description/>
  <cp:keywords/>
  <dc:language>en-US</dc:language>
  <cp:lastModifiedBy>Cheryl Carruthers G4</cp:lastModifiedBy>
  <dcterms:modified xsi:type="dcterms:W3CDTF">2010-01-12T17:12:00Z</dcterms:modified>
  <cp:revision>2</cp:revision>
  <dc:subject/>
  <dc:title>Resource Alignment Review  Chapters 1 – 6</dc:title>
</cp:coreProperties>
</file>